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16"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Информация о результатах контрольного мероприят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четной палатой Чукотского автономного округа проведено плановое контрольное мероприят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оверка использования бюджетных средств, предоставленных на поддержку и развитие туризма в Чукотском автономном округе в 2019-2020 годах Департаменту </w:t>
      </w:r>
      <w:r>
        <w:rPr>
          <w:rFonts w:cs="Times New Roman" w:ascii="Times New Roman" w:hAnsi="Times New Roman"/>
          <w:sz w:val="28"/>
          <w:szCs w:val="28"/>
        </w:rPr>
        <w:t>культуры, спорта и туриз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укотского автономного округа (далее – Департамент) и Некоммерческой организации «Фонд развития туризма, международных и межрегиональных проектов Чукотского автономного округа (далее – Фонд)», в</w:t>
      </w:r>
      <w:r>
        <w:rPr>
          <w:rFonts w:cs="Times New Roman" w:ascii="Times New Roman" w:hAnsi="Times New Roman"/>
          <w:sz w:val="28"/>
          <w:szCs w:val="28"/>
        </w:rPr>
        <w:t xml:space="preserve"> ходе которого установлено следующее.  </w:t>
      </w:r>
    </w:p>
    <w:p>
      <w:pPr>
        <w:pStyle w:val="TextBodyIndent"/>
        <w:autoSpaceDE w:val="false"/>
        <w:spacing w:lineRule="auto" w:line="240" w:before="0" w:after="0"/>
        <w:ind w:left="0" w:right="-2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и развитие туризма в Чукотском автономном округе осуществляются в рамках </w:t>
      </w:r>
      <w:r>
        <w:rPr>
          <w:rFonts w:cs="Times New Roman" w:ascii="Times New Roman" w:hAnsi="Times New Roman"/>
          <w:sz w:val="28"/>
          <w:szCs w:val="28"/>
        </w:rPr>
        <w:t>подпрограммы «</w:t>
      </w:r>
      <w:r>
        <w:rPr>
          <w:rFonts w:cs="Times New Roman" w:ascii="Times New Roman" w:hAnsi="Times New Roman"/>
          <w:bCs/>
          <w:sz w:val="28"/>
          <w:szCs w:val="28"/>
        </w:rPr>
        <w:t>Поддержка туризма»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программы «Развитие культуры, спорта и туризма Чукотского автономного округа». 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зработка и реализация проектов и мероприятий, направленных на формирование и продвижение положительного имиджа Чукотского автономного округа как территории, привлекательной для развития туризма на внутреннем и международном туристских рынках осуществлялась Фонд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у и развитие туризма в Чукотском автономном округе в 2019-2020 годах в целом составили 152,7 млн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на реализацию мероприятий Подпрограммы – 15,2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на обеспечение текущей деятельности Фонда – 77,8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на проведение Фондом мероприятий за счет средств субсидий из Резервного фонда – 59,7 млн. рублей.</w:t>
      </w:r>
    </w:p>
    <w:p>
      <w:pPr>
        <w:pStyle w:val="TextBodyIndent"/>
        <w:autoSpaceDE w:val="false"/>
        <w:spacing w:lineRule="auto" w:line="240" w:before="0" w:after="0"/>
        <w:ind w:left="0"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ходе контрольного мероприятия </w:t>
      </w:r>
      <w:r>
        <w:rPr>
          <w:rFonts w:cs="Times New Roman" w:ascii="Times New Roman" w:hAnsi="Times New Roman"/>
          <w:sz w:val="28"/>
          <w:szCs w:val="28"/>
        </w:rPr>
        <w:t>установлены отдельные нарушения бюджетного законодательства, нормативных правовых актов Российской Федерации и Чукотского автономного округа, регулирующих предоставление субсидий. Кроме того, допущены безрезультатные расходы в сумме 4,0 млн. рублей на подготовку предварительного проекта строительства системы канатной дороги между г.Анадырь и пос.Угольные Копи (аэропорт), в дальнейшем не планируемого к реализации.</w:t>
      </w:r>
    </w:p>
    <w:p>
      <w:pPr>
        <w:pStyle w:val="TextBodyIndent"/>
        <w:autoSpaceDE w:val="false"/>
        <w:spacing w:lineRule="auto" w:line="240" w:before="0" w:after="0"/>
        <w:ind w:left="0"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контрольного мероприятия направлены информационные письма в адрес Правительства Чукотского автономного округа, Департамента, в Попечительский Совет и Совет Фонда в целях принятия мер к устранению допущенных нарушений и недостатк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зультатах контрольного мероприятия утвержден решением Коллегии Счетной палаты и направлен в Думу и Губернатору Чукотского автономного округа.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0:41:00Z</dcterms:created>
  <dc:creator>Татьяна В. Беланова</dc:creator>
  <dc:description/>
  <cp:keywords/>
  <dc:language>en-US</dc:language>
  <cp:lastModifiedBy>Татьяна В. Беланова</cp:lastModifiedBy>
  <cp:lastPrinted>2021-04-08T16:56:00Z</cp:lastPrinted>
  <dcterms:modified xsi:type="dcterms:W3CDTF">2021-04-12T00:08:00Z</dcterms:modified>
  <cp:revision>6</cp:revision>
  <dc:subject/>
  <dc:title/>
</cp:coreProperties>
</file>